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46027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81075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266572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7313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56204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19525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96142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86760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255428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